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договору аренды от __.__.2019 № ___/19эл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электроэнерге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55"/>
        <w:gridCol w:w="567"/>
        <w:gridCol w:w="2410"/>
        <w:gridCol w:w="1525"/>
        <w:gridCol w:w="1276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Пр-ть, 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Кадастровый (или условный)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Балансовая стоимость, руб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лектрическая сеть КЛ-0,4 кВ от СПУ жилого дома по адресу: ул. Смольный буян, д. 14, корп. 2 до СПУ жилого дома по адресу: ул. Смольный буян, д.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ангельская область, г.Архангельск, Ломоносовский территориальный окру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:22:050404: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 57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лектрическая сеть ВЛ-0,4 кВ от ТП-775 до последней опоры ВЛ-0,4 кВ ф. Баня по адресу: ул. Ленинская, д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ангельская область, городской округ "Город Архангельск", г.Архангельск, Цигломенский территориальный окру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:22:090109: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 84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ПУ на стене жилого дома № 14 корп.2 по ул. Смольный Бу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рхангельская область, г.Архангельск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 Смольный буян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. 14, корп. 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является объектом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  <w:r>
              <w:rPr>
                <w:b/>
                <w:bCs/>
                <w:color w:val="000000"/>
                <w:lang w:eastAsia="en-US"/>
              </w:rPr>
              <w:t>5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3 410,00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/ _________________   </w:t>
        <w:tab/>
        <w:t xml:space="preserve">           ________________ /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п.</w:t>
        <w:tab/>
        <w:tab/>
        <w:tab/>
        <w:tab/>
        <w:tab/>
        <w:tab/>
        <w:tab/>
        <w:t xml:space="preserve">              м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9:00Z</dcterms:created>
  <dc:creator>FeklistovAN</dc:creator>
  <dc:description/>
  <cp:keywords/>
  <dc:language>en-US</dc:language>
  <cp:lastModifiedBy>Ирина Витальевна Комарова</cp:lastModifiedBy>
  <cp:lastPrinted>2018-10-18T08:58:00Z</cp:lastPrinted>
  <dcterms:modified xsi:type="dcterms:W3CDTF">2019-01-10T09:11:00Z</dcterms:modified>
  <cp:revision>26</cp:revision>
  <dc:subject/>
  <dc:title>                                                                                     </dc:title>
</cp:coreProperties>
</file>